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831261541"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844561125"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