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29014996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342135655"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886640735"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47557689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74066436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46803723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98701761"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04838385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34947328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7164012"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200690628"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71175559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43608946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327892499"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