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ic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4918710</wp:posOffset>
                </wp:positionV>
                <wp:extent cx="4635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387.3pt;width:36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4918710</wp:posOffset>
                </wp:positionV>
                <wp:extent cx="46355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05pt;margin-top:387.3pt;width:36.4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5677535</wp:posOffset>
                </wp:positionV>
                <wp:extent cx="8509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447.05pt;width:6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5766435</wp:posOffset>
                </wp:positionV>
                <wp:extent cx="46355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pt;margin-top:454.05pt;width:36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710</wp:posOffset>
                </wp:positionH>
                <wp:positionV relativeFrom="paragraph">
                  <wp:posOffset>5766435</wp:posOffset>
                </wp:positionV>
                <wp:extent cx="463550" cy="30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3pt;margin-top:454.05pt;width:36.4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17145</wp:posOffset>
                </wp:positionV>
                <wp:extent cx="4057650" cy="2317115"/>
                <wp:effectExtent l="5715" t="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2316960"/>
                          <a:chOff x="0" y="0"/>
                          <a:chExt cx="4057560" cy="2316960"/>
                        </a:xfrm>
                      </wpg:grpSpPr>
                      <wps:wsp>
                        <wps:cNvSpPr/>
                        <wps:spPr>
                          <a:xfrm>
                            <a:off x="2028240" y="1283400"/>
                            <a:ext cx="1246680" cy="97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26880"/>
                            <a:ext cx="696600" cy="32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60560"/>
                            <a:ext cx="333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320040"/>
                            <a:ext cx="696600" cy="32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173880"/>
                            <a:ext cx="333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199440"/>
                            <a:ext cx="120384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083960"/>
                            <a:ext cx="696600" cy="32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927720"/>
                            <a:ext cx="333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6880"/>
                            <a:ext cx="87048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40" y="501120"/>
                            <a:ext cx="45000" cy="46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707480"/>
                            <a:ext cx="696600" cy="32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160" y="1541160"/>
                            <a:ext cx="333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7280" y="1700640"/>
                            <a:ext cx="695880" cy="32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1554480"/>
                            <a:ext cx="333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320" y="1580040"/>
                            <a:ext cx="120348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160" y="507960"/>
                            <a:ext cx="772200" cy="10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8960" y="79200"/>
                            <a:ext cx="92376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3760" cy="9777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120" y="0"/>
                              <a:ext cx="685800" cy="97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52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560"/>
                              <a:ext cx="923760" cy="72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552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780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72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64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92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86560" y="0"/>
                            <a:ext cx="333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24840"/>
                            <a:ext cx="332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83880"/>
                            <a:ext cx="1245960" cy="97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69840"/>
                            <a:ext cx="1246680" cy="97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2240"/>
                            <a:ext cx="2179800" cy="110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360720"/>
                            <a:ext cx="3859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393840"/>
                            <a:ext cx="355680" cy="32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254520"/>
                            <a:ext cx="332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9360" y="1332360"/>
                            <a:ext cx="650880" cy="85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0000" y="1332360"/>
                            <a:ext cx="483120" cy="857880"/>
                          </a:xfrm>
                        </wpg:grpSpPr>
                        <wps:wsp>
                          <wps:cNvSpPr/>
                          <wps:spPr>
                            <a:xfrm>
                              <a:off x="198000" y="0"/>
                              <a:ext cx="0" cy="85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85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5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0"/>
                              <a:ext cx="0" cy="85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0" cy="85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0" cy="85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9360" y="1442160"/>
                            <a:ext cx="650880" cy="632520"/>
                          </a:xfrm>
                        </wpg:grpSpPr>
                        <wps:wsp>
                          <wps:cNvSpPr/>
                          <wps:spPr>
                            <a:xfrm>
                              <a:off x="0" y="373320"/>
                              <a:ext cx="65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520"/>
                              <a:ext cx="65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2520"/>
                              <a:ext cx="65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65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65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4800" y="1161360"/>
                            <a:ext cx="332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1224360"/>
                            <a:ext cx="332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280" y="1269360"/>
                            <a:ext cx="1246680" cy="97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211760"/>
                            <a:ext cx="2179800" cy="110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560240"/>
                            <a:ext cx="3859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593360"/>
                            <a:ext cx="355680" cy="32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1415880"/>
                            <a:ext cx="333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160" y="1580040"/>
                            <a:ext cx="272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1645200"/>
                            <a:ext cx="15444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640160"/>
                            <a:ext cx="154440" cy="24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8280" y="1458000"/>
                            <a:ext cx="332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1458000"/>
                            <a:ext cx="3326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.35pt;width:319.5pt;height:182.45pt" coordorigin="-90,27" coordsize="6390,3649">
                <v:oval id="shape_0" stroked="t" o:allowincell="f" style="position:absolute;left:3104;top:2048;width:1962;height:15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184;top:542;width:1096;height:5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80;width:5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97;top:531;width:1096;height:5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506;top:301;width:5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;top:341;width:1895;height:8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1;top:1734;width:1096;height:5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8;top:1488;width:5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90;top:1534;width:1370;height:8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1,816" to="481,154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3;top:2716;width:1096;height:5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34;top:2454;width:5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96;top:2705;width:1095;height:5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305;top:2475;width:5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52;top:2515;width:1894;height:8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19,827" to="2234,2504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05;top:152;width:1455;height:1540">
                  <v:rect id="shape_0" stroked="t" o:allowincell="f" style="position:absolute;left:3105;top:152;width:1454;height:1539;mso-wrap-style:none;v-text-anchor:middle">
                    <v:fill o:detectmouseclick="t" on="false"/>
                    <v:stroke color="silver" weight="6480" joinstyle="miter" endcap="flat"/>
                    <w10:wrap type="none"/>
                  </v:rect>
                  <v:group id="shape_0" style="position:absolute;left:3285;top:152;width:1079;height:1539">
                    <v:line id="shape_0" from="3728,152" to="3728,169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3499,152" to="3499,169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3285,152" to="3285,169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4365,152" to="4365,169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4136,152" to="4136,169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3922,152" to="3922,169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5;top:348;width:1454;height:1134">
                    <v:line id="shape_0" from="3105,1018" to="4559,1018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3105,1258" to="4559,1258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3105,1483" to="4559,1483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3105,348" to="4559,348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3105,588" to="4559,588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3105,814" to="4559,814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196;top:27;width:5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66;width:52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05;top:159;width:1961;height:15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33;top:137;width:1962;height:15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867;top:46;width:3432;height:17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3308;top:595;width:607;height:6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3320;top:647;width:559;height:5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65;top:428;width:52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35;top:2125;width:1024;height:1350;mso-wrap-style:none;v-text-anchor:middle">
                  <v:fill o:detectmouseclick="t" on="false"/>
                  <v:stroke color="silver" weight="6480" joinstyle="miter" endcap="flat"/>
                  <w10:wrap type="none"/>
                </v:rect>
                <v:group id="shape_0" style="position:absolute;left:4162;top:2125;width:759;height:1350">
                  <v:line id="shape_0" from="4474,2125" to="4474,347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313,2125" to="4313,347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162,2125" to="4162,347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923,2125" to="4923,347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762,2125" to="4762,347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611,2125" to="4611,347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035;top:2298;width:1024;height:995">
                  <v:line id="shape_0" from="4035,2886" to="5059,288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035,3096" to="5059,309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035,3294" to="5059,3294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035,2298" to="5059,2298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035,2509" to="5059,2509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4035,2707" to="5059,2707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72;top:1856;width:52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1955;width:52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33;top:2026;width:1962;height:15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867;top:1935;width:3432;height:17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3308;top:2484;width:607;height:6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3320;top:2536;width:559;height:5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23;top:2257;width:52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321;top:2515;width:428;height:5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357;top:2618;width:242;height:3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4471;top:2610;width:242;height:3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175;top:2323;width:52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2323;width:52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Normal"/>
    <w:qFormat/>
    <w:pPr/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0:11:00Z</dcterms:created>
  <dc:creator>jaf28</dc:creator>
  <dc:description/>
  <dc:language>en-US</dc:language>
  <cp:lastModifiedBy>jaf28</cp:lastModifiedBy>
  <dcterms:modified xsi:type="dcterms:W3CDTF">2003-09-26T10:25:00Z</dcterms:modified>
  <cp:revision>1</cp:revision>
  <dc:subject/>
  <dc:title/>
</cp:coreProperties>
</file>