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ic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165</wp:posOffset>
                </wp:positionH>
                <wp:positionV relativeFrom="paragraph">
                  <wp:posOffset>3366135</wp:posOffset>
                </wp:positionV>
                <wp:extent cx="4403725" cy="7677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3880" cy="767880"/>
                          <a:chOff x="0" y="0"/>
                          <a:chExt cx="4403880" cy="767880"/>
                        </a:xfrm>
                      </wpg:grpSpPr>
                      <wps:wsp>
                        <wps:cNvSpPr/>
                        <wps:spPr>
                          <a:xfrm>
                            <a:off x="3672360" y="56520"/>
                            <a:ext cx="64584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7" h="1056">
                                <a:moveTo>
                                  <a:pt x="21" y="54"/>
                                </a:moveTo>
                                <a:lnTo>
                                  <a:pt x="162" y="12"/>
                                </a:lnTo>
                                <a:lnTo>
                                  <a:pt x="309" y="0"/>
                                </a:lnTo>
                                <a:lnTo>
                                  <a:pt x="447" y="0"/>
                                </a:lnTo>
                                <a:lnTo>
                                  <a:pt x="624" y="39"/>
                                </a:lnTo>
                                <a:lnTo>
                                  <a:pt x="771" y="111"/>
                                </a:lnTo>
                                <a:lnTo>
                                  <a:pt x="891" y="213"/>
                                </a:lnTo>
                                <a:lnTo>
                                  <a:pt x="957" y="306"/>
                                </a:lnTo>
                                <a:lnTo>
                                  <a:pt x="1005" y="432"/>
                                </a:lnTo>
                                <a:lnTo>
                                  <a:pt x="1017" y="525"/>
                                </a:lnTo>
                                <a:lnTo>
                                  <a:pt x="1005" y="633"/>
                                </a:lnTo>
                                <a:lnTo>
                                  <a:pt x="951" y="753"/>
                                </a:lnTo>
                                <a:lnTo>
                                  <a:pt x="867" y="861"/>
                                </a:lnTo>
                                <a:lnTo>
                                  <a:pt x="759" y="945"/>
                                </a:lnTo>
                                <a:lnTo>
                                  <a:pt x="576" y="1026"/>
                                </a:lnTo>
                                <a:lnTo>
                                  <a:pt x="405" y="1056"/>
                                </a:lnTo>
                                <a:lnTo>
                                  <a:pt x="249" y="1056"/>
                                </a:lnTo>
                                <a:lnTo>
                                  <a:pt x="111" y="1029"/>
                                </a:lnTo>
                                <a:lnTo>
                                  <a:pt x="0" y="999"/>
                                </a:lnTo>
                                <a:lnTo>
                                  <a:pt x="36" y="975"/>
                                </a:lnTo>
                                <a:lnTo>
                                  <a:pt x="117" y="903"/>
                                </a:lnTo>
                                <a:lnTo>
                                  <a:pt x="192" y="825"/>
                                </a:lnTo>
                                <a:lnTo>
                                  <a:pt x="261" y="681"/>
                                </a:lnTo>
                                <a:lnTo>
                                  <a:pt x="285" y="546"/>
                                </a:lnTo>
                                <a:lnTo>
                                  <a:pt x="273" y="417"/>
                                </a:lnTo>
                                <a:lnTo>
                                  <a:pt x="237" y="309"/>
                                </a:lnTo>
                                <a:lnTo>
                                  <a:pt x="183" y="213"/>
                                </a:lnTo>
                                <a:lnTo>
                                  <a:pt x="114" y="141"/>
                                </a:lnTo>
                                <a:lnTo>
                                  <a:pt x="21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84960"/>
                            <a:ext cx="39636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933">
                                <a:moveTo>
                                  <a:pt x="351" y="0"/>
                                </a:moveTo>
                                <a:lnTo>
                                  <a:pt x="222" y="72"/>
                                </a:lnTo>
                                <a:lnTo>
                                  <a:pt x="120" y="159"/>
                                </a:lnTo>
                                <a:lnTo>
                                  <a:pt x="39" y="291"/>
                                </a:lnTo>
                                <a:lnTo>
                                  <a:pt x="0" y="423"/>
                                </a:lnTo>
                                <a:lnTo>
                                  <a:pt x="9" y="528"/>
                                </a:lnTo>
                                <a:lnTo>
                                  <a:pt x="39" y="642"/>
                                </a:lnTo>
                                <a:lnTo>
                                  <a:pt x="102" y="747"/>
                                </a:lnTo>
                                <a:lnTo>
                                  <a:pt x="189" y="831"/>
                                </a:lnTo>
                                <a:lnTo>
                                  <a:pt x="315" y="918"/>
                                </a:lnTo>
                                <a:lnTo>
                                  <a:pt x="345" y="933"/>
                                </a:lnTo>
                                <a:lnTo>
                                  <a:pt x="465" y="846"/>
                                </a:lnTo>
                                <a:lnTo>
                                  <a:pt x="537" y="756"/>
                                </a:lnTo>
                                <a:lnTo>
                                  <a:pt x="600" y="636"/>
                                </a:lnTo>
                                <a:lnTo>
                                  <a:pt x="624" y="507"/>
                                </a:lnTo>
                                <a:lnTo>
                                  <a:pt x="618" y="351"/>
                                </a:lnTo>
                                <a:lnTo>
                                  <a:pt x="564" y="228"/>
                                </a:lnTo>
                                <a:lnTo>
                                  <a:pt x="489" y="111"/>
                                </a:lnTo>
                                <a:lnTo>
                                  <a:pt x="393" y="27"/>
                                </a:lnTo>
                                <a:lnTo>
                                  <a:pt x="3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391760" cy="75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7280"/>
                            <a:ext cx="804600" cy="72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41760"/>
                            <a:ext cx="867960" cy="67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239400"/>
                            <a:ext cx="23616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239400"/>
                            <a:ext cx="236160" cy="264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19080"/>
                            <a:ext cx="804600" cy="723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43920"/>
                            <a:ext cx="867960" cy="678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241200"/>
                            <a:ext cx="236160" cy="264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241200"/>
                            <a:ext cx="236160" cy="264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27360"/>
                            <a:ext cx="804600" cy="723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1320" y="52200"/>
                            <a:ext cx="867960" cy="678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880" y="249480"/>
                            <a:ext cx="23616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49480"/>
                            <a:ext cx="23616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9080"/>
                            <a:ext cx="804600" cy="723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0"/>
                            <a:ext cx="1391760" cy="75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9360"/>
                            <a:ext cx="1391760" cy="75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880" y="249480"/>
                            <a:ext cx="236160" cy="264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6840" y="241200"/>
                            <a:ext cx="23184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158040"/>
                              <a:ext cx="135720" cy="121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135720" cy="121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1840" y="236160"/>
                            <a:ext cx="23184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158040"/>
                              <a:ext cx="135720" cy="121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0"/>
                              <a:ext cx="135720" cy="121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7720" y="245160"/>
                            <a:ext cx="23184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158040"/>
                              <a:ext cx="135720" cy="121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135720" cy="121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265.05pt;width:346.75pt;height:60.4pt" coordorigin="679,5301" coordsize="6935,1208">
                <v:shape id="shape_0" coordsize="1017,1056" path="m21,54l162,12l309,0l447,0l624,39l771,111l891,213l957,306l1005,432l1017,525l1005,633l951,753l867,861l759,945l576,1026l405,1056l249,1056l111,1029l0,999l36,975l117,903l192,825l261,681l285,546l273,417l237,309l183,213l114,141l21,54xe" fillcolor="silver" stroked="f" o:allowincell="f" style="position:absolute;left:6462;top:5390;width:1016;height:1055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24,933" path="m351,0l222,72l120,159l39,291l0,423l9,528l39,642l102,747l189,831l315,918l345,933l465,846l537,756l600,636l624,507l618,351l564,228l489,111l393,27l351,0xe" fillcolor="silver" stroked="f" o:allowincell="f" style="position:absolute;left:3765;top:5435;width:623;height:932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t" o:allowincell="f" style="position:absolute;left:679;top:5306;width:2191;height:119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oval id="shape_0" fillcolor="white" stroked="t" o:allowincell="f" style="position:absolute;left:766;top:5328;width:1266;height:1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03;top:5367;width:1366;height:106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1;top:5678;width:371;height:4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2268;top:5678;width:371;height:41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25;top:5331;width:1266;height:11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62;top:5370;width:1366;height:10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440;top:5681;width:371;height:41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627;top:5681;width:371;height:41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477;top:5344;width:1266;height:11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5383;width:1366;height:10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6792;top:5694;width:371;height:4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79;top:5694;width:371;height:4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762;top:5331;width:1266;height:11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043;top:5301;width:2191;height:119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22;top:5316;width:2191;height:119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6792;top:5694;width:371;height:41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540;top:5681;width:365;height:440">
                  <v:oval id="shape_0" fillcolor="white" stroked="t" o:allowincell="f" style="position:absolute;left:1540;top:5930;width:213;height:1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1;top:5681;width:213;height:1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879;top:5673;width:366;height:440">
                  <v:oval id="shape_0" fillcolor="white" stroked="t" o:allowincell="f" style="position:absolute;left:3879;top:5922;width:213;height:1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30;top:5673;width:213;height:1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250;top:5687;width:365;height:440">
                  <v:oval id="shape_0" fillcolor="white" stroked="t" o:allowincell="f" style="position:absolute;left:6250;top:5936;width:213;height:1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01;top:5687;width:213;height:1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">
    <w:name w:val="Comic"/>
    <w:basedOn w:val="Normal"/>
    <w:qFormat/>
    <w:pPr/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0:09:00Z</dcterms:created>
  <dc:creator>jaf28</dc:creator>
  <dc:description/>
  <dc:language>en-US</dc:language>
  <cp:lastModifiedBy>jaf28</cp:lastModifiedBy>
  <dcterms:modified xsi:type="dcterms:W3CDTF">2003-09-26T10:09:00Z</dcterms:modified>
  <cp:revision>2</cp:revision>
  <dc:subject/>
  <dc:title/>
</cp:coreProperties>
</file>