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bookmarkStart w:id="0" w:name="_Ref424292024"/>
      <w:bookmarkEnd w:id="0"/>
      <w:r>
        <w:rPr/>
        <w:t>Conclusions</w:t>
      </w:r>
    </w:p>
    <w:p>
      <w:pPr>
        <w:pStyle w:val="Quote"/>
        <w:rPr/>
      </w:pPr>
      <w:r>
        <w:rPr/>
        <w:t>“</w:t>
      </w:r>
      <w:r>
        <w:rPr>
          <w:lang w:eastAsia="en-US"/>
        </w:rPr>
        <w:t xml:space="preserve">Theory without practice is sterile, but practice without theory is blind” </w:t>
      </w:r>
    </w:p>
    <w:p>
      <w:pPr>
        <w:pStyle w:val="Quote"/>
        <w:jc w:val="right"/>
        <w:rPr>
          <w:lang w:eastAsia="en-US"/>
        </w:rPr>
      </w:pPr>
      <w:r>
        <w:rPr>
          <w:lang w:eastAsia="en-US"/>
        </w:rPr>
        <w:t xml:space="preserve">— </w:t>
      </w:r>
      <w:r>
        <w:rPr>
          <w:lang w:eastAsia="en-US"/>
        </w:rPr>
        <w:t>Lenin</w:t>
      </w:r>
    </w:p>
    <w:p>
      <w:pPr>
        <w:pStyle w:val="Quote"/>
        <w:rPr>
          <w:lang w:eastAsia="en-US"/>
        </w:rPr>
      </w:pPr>
      <w:r>
        <w:rPr>
          <w:lang w:eastAsia="en-US"/>
        </w:rPr>
      </w:r>
    </w:p>
    <w:p>
      <w:pPr>
        <w:pStyle w:val="TextBody"/>
        <w:rPr/>
      </w:pPr>
      <w:r>
        <w:rPr/>
        <w:t>This thesis has described the development of a small scale Video-on-Demand file server for a classroom environment.  The idea of stream optimised caching has been refined and a simple implementation of it achieved.  This has enabled the realisation of both working client systems and emulation experiments with the prototype server.  This last chapter examines the contributions of the author, explores the successes of the work presented, and discusses how it has furthered the field of Video-on-Demand.</w:t>
      </w:r>
    </w:p>
    <w:p>
      <w:pPr>
        <w:pStyle w:val="Heading2"/>
        <w:numPr>
          <w:ilvl w:val="1"/>
          <w:numId w:val="2"/>
        </w:numPr>
        <w:ind w:left="720" w:hanging="720"/>
        <w:rPr/>
      </w:pPr>
      <w:r>
        <w:rPr/>
        <w:t>The Author’s Contribution</w:t>
      </w:r>
    </w:p>
    <w:p>
      <w:pPr>
        <w:pStyle w:val="TextBody"/>
        <w:rPr/>
      </w:pPr>
      <w:r>
        <w:rPr/>
        <w:t>In the construction of the server, all of the system components with two exceptions were designed and implemented by the author, including the neutral file format and RPC protocols.  The first exception is that the server was build on top of Peter Linington’s ATM cell driver, which is equivalent to the physical layer (layer 1) of the ISO network protocol stack.   The second exception was in the use of Andrew Smith’s UDP/IP implementation, which was much improved upon and optimised by the author.  The ukcStreams protocol was derived from the ANSAware rate interface [Lin90]; all similarities with this protocol are deliberate.</w:t>
      </w:r>
    </w:p>
    <w:p>
      <w:pPr>
        <w:pStyle w:val="TextBodyIndent"/>
        <w:rPr/>
      </w:pPr>
      <w:r>
        <w:rPr/>
        <w:t>To achieve the necessary throughput performance, the author optimised the ATM TRAM process layout and communications structure.  A technique originally suggested by Linington was used to profile CPU usage.  Essentially, the technique is to examine the Transputer’s ready process-queues at regular intervals and count the quantized execution addresses.  The author’s implementation of this strategy enabled the location of those processes using the CPU most frequently.  This analysis hence directed subsequent optimisation efforts.  Further remarks about the above code profiling and other techniques used to optimise the server are discussed in section 7.3.</w:t>
      </w:r>
    </w:p>
    <w:p>
      <w:pPr>
        <w:pStyle w:val="TextBodyIndent"/>
        <w:rPr/>
      </w:pPr>
      <w:r>
        <w:rPr/>
        <w:t>The HP-UX and PC client end-systems’ display utilities were all developed by the author, including the PC’s MPEG-hardware intermediate driver.  The latter driver allowed the PC’s hardware to display MPEG received from the network – a task it was not originally intended to do.  The RPC ukcStreams protocol clients for HP-UX and Solaris were also the author’s responsibility.  The ANSAware and ORBIX proxy API’s were developed from the author’s RPC API by Ian Buckner and John Salter, respectively.  The server content generation utilities and an MPEG clip-editing suite were entirely efforts of the author.</w:t>
      </w:r>
    </w:p>
    <w:p>
      <w:pPr>
        <w:pStyle w:val="TextBodyIndent"/>
        <w:rPr/>
      </w:pPr>
      <w:r>
        <w:rPr/>
        <w:t>The concept of Stream optimised Caching and Modulated Stream Caching was originally devised by Peter Linington.  The author was responsible for the refinement of the idea, and for producing an implementation of the concept in the prototype server.  In the experiments with the prototype’s caching performance, the user-behaviour script-generator and user behaviours were created by Peter Linington.  The script driven emulator, the vfsBench protocol and the server monitor were all written by the author.  Similarly, the server variables to monitor and the MPEG clip files and user-sets for the experiments were chosen by the author.</w:t>
      </w:r>
    </w:p>
    <w:p>
      <w:pPr>
        <w:pStyle w:val="Heading2"/>
        <w:numPr>
          <w:ilvl w:val="1"/>
          <w:numId w:val="2"/>
        </w:numPr>
        <w:ind w:left="720" w:hanging="720"/>
        <w:rPr/>
      </w:pPr>
      <w:r>
        <w:rPr/>
        <w:t>Degrees of Success</w:t>
      </w:r>
    </w:p>
    <w:p>
      <w:pPr>
        <w:pStyle w:val="TextBody"/>
        <w:rPr/>
      </w:pPr>
      <w:r>
        <w:rPr/>
        <w:t>At the start of the project to build the video server, it was unclear how far the attempt would go, given the time constraints</w:t>
      </w:r>
      <w:r>
        <w:rPr>
          <w:rStyle w:val="FootnoteCharacters"/>
          <w:rStyle w:val="FootnoteAnchor"/>
        </w:rPr>
        <w:footnoteReference w:id="2"/>
      </w:r>
      <w:r>
        <w:rPr/>
        <w:t>.  With time, it became clear that the amount of work involved was not insignificant, and that a great deal of work would be involved in reaching the project objective.  Despite this worrying outlook, and through long term planning and efficient hard work, a fully functional and stable Video-on-Demand server has resulted.  The use of the server within the CIMIS project, which was itself deployed to its intended clients, is some indication of the degree of success of the implementation.</w:t>
      </w:r>
    </w:p>
    <w:p>
      <w:pPr>
        <w:pStyle w:val="TextBodyIndent"/>
        <w:rPr/>
      </w:pPr>
      <w:r>
        <w:rPr/>
        <w:t>In respect of stream optimised caching, the simulated multi-user sessions showed that 20 users could be supported with a cache of 90Mbytes with a very good level of service.  Hence, the project goal to support 20 simultaneous users has been reached.  This maximum of 20 is imposed more by the throughput limitation on the ATM network adapter, than any limitation of stream optimised caching.  The prototype server now enables further work to be carried out in the investigation of stream optimised caching algorithms and other Video-on-Demand techniques.</w:t>
      </w:r>
    </w:p>
    <w:p>
      <w:pPr>
        <w:pStyle w:val="TextBodyIndent"/>
        <w:rPr/>
      </w:pPr>
      <w:r>
        <w:rPr/>
        <w:t>The objective to produce a neutral file format, which can support multiple types of continuous media, has also been successful.  The prototype has been used to provide both audio and video media types, and of various encodings in the latter case.  The initial assumption that the low latency of ATM networks would obviate data resynchronisation protocols at the client has also been proved in practice.</w:t>
      </w:r>
    </w:p>
    <w:p>
      <w:pPr>
        <w:pStyle w:val="TextBodyIndent"/>
        <w:rPr/>
      </w:pPr>
      <w:r>
        <w:rPr/>
        <w:t>The limitations in the solution very much derive from the prototype’s hardware capabilities.  The Transputer CPU and link technologies are now over ten years old, and are ripe for replacement.  Given however, that the limits of this technology were reached in the prototype implementation, it should follow that a more powerful hardware solution will produce better results.  In this sense also, the concept of streams caching and its implementation have been successful.</w:t>
      </w:r>
    </w:p>
    <w:p>
      <w:pPr>
        <w:pStyle w:val="Heading2"/>
        <w:numPr>
          <w:ilvl w:val="1"/>
          <w:numId w:val="2"/>
        </w:numPr>
        <w:ind w:left="720" w:hanging="720"/>
        <w:rPr/>
      </w:pPr>
      <w:r>
        <w:rPr/>
        <w:t>Lessons Learned in Embedded Systems Development</w:t>
      </w:r>
    </w:p>
    <w:p>
      <w:pPr>
        <w:pStyle w:val="TextBody"/>
        <w:rPr/>
      </w:pPr>
      <w:r>
        <w:rPr/>
        <w:t>Today’s embedded systems development environments include tools for profiling code and locating those processes most responsible for consuming CPU time.  However, in the absence of such tools, the ATM TRAM’s CPU profiler demonstrates that a programmer can implement the equivalent functionality.  For the prototype server, this analysis was essential in the success of the project, since without it, the maximum outgoing transfer rate would have been much lower.  Thus, in a system where performance is a critical issue, code profiling is highly recommended as a means to locate bottlenecks and improve overall performance.</w:t>
      </w:r>
    </w:p>
    <w:p>
      <w:pPr>
        <w:pStyle w:val="TextBodyIndent"/>
        <w:rPr/>
      </w:pPr>
      <w:r>
        <w:rPr/>
        <w:t>Operations such as link transfers, cell segmentation and Occam-channel protocol exchanges between processes all have associated overheads.  Such overheads can be reduced, however, by maximising the size of unit transfers, thus minimising CPU scheduler intervention.  In particular, each individual Occam protocol unit on a channel will cause rescheduling of the sending and receiving processes.  Hence, in the prototype, the majority of channels use simple data arrays with the processes taking responsibility for marshalling and unmarshalling arguments, where necessary.  In this respect, to avoid memory copies in processes, the arguments are simply ‘aliased’ within their data block and accessed by reference.  Large memory copies are avoided by passing such data by reference, which is very important for systems with very high data throughput.</w:t>
      </w:r>
    </w:p>
    <w:p>
      <w:pPr>
        <w:pStyle w:val="TextBodyIndent"/>
        <w:rPr/>
      </w:pPr>
      <w:r>
        <w:rPr/>
        <w:t>Communication overheads must always be considered and effort given to reducing interaction between processes on a critical line.  The programmer should always be aware of the knock-on effect between processes sharing a CPU.  For example, the prototype’s IP implementation was optimised although it is not needed during streams playback.  However, the IP process will draw on CPU resource, which will impact upon server performance if it has poor efficiency, especially if it reschedules frequently.  Furthermore, overuse of high priority tasks should be avoided, since it can impact negatively on performance; each low priority task pre-emption has associated context-switching overheads.  In essence, no process can be considered as isolated with respect to its system demands because of this knock-on effect.</w:t>
      </w:r>
    </w:p>
    <w:p>
      <w:pPr>
        <w:pStyle w:val="TextBodyIndent"/>
        <w:rPr/>
      </w:pPr>
      <w:r>
        <w:rPr/>
        <w:t xml:space="preserve">In any new prototype system, one should never assume that the chosen components will be sufficient for the task.  The feasibility (a.k.a. ‘back of the envelope’) calculation at the beginning of chapter four is an example of this.  In performing such estimation, caution must be emphasised with respect to the real-world performance of the components, since these rarely match with the theoretical performances given in the manufacturers’ brochures.  Both the raw computational </w:t>
      </w:r>
      <w:r>
        <w:rPr>
          <w:i/>
        </w:rPr>
        <w:t>and</w:t>
      </w:r>
      <w:r>
        <w:rPr/>
        <w:t xml:space="preserve"> the real-time response of such parts should be considered, in addition to any other system critical aspects.</w:t>
      </w:r>
    </w:p>
    <w:p>
      <w:pPr>
        <w:pStyle w:val="TextBodyIndent"/>
        <w:rPr/>
      </w:pPr>
      <w:r>
        <w:rPr/>
        <w:t>A detailed knowledge of the components to be used is always necessary – this is particularly true of today’s processors.  For example, the Transputer instruction set uses 8-bit instructions, of which 4-bits are argument.  Thus, when unrolling loops to improve code performance, 16 sequential operations with relative indices 0 through 15 are most efficient for this processor.  Similarly, the Transputer has a variety of dedicated instructions such as the CRC instructions, which were used in the calculation of the AAL5 trailer CRC.  Modern RISC CPUs must be noted particularly in this respect, with emphasis being placed on their instruction pipelines.  For example, a sequence of instructions with two different orders may take differing amounts of CPU cycles to execute because of the effects of pipeline optimisations.</w:t>
      </w:r>
    </w:p>
    <w:p>
      <w:pPr>
        <w:pStyle w:val="TextBodyIndent"/>
        <w:rPr/>
      </w:pPr>
      <w:r>
        <w:rPr/>
        <w:t>It will of course be noted that such code optimisation can only be achieved if the programmer writes the opcodes by hand in assembler.  However, where performance is critical, the compiler output should be examined to check that it is indeed optimal.  This is particularly true in the case of old compilers such as INMOS’s Occam compiler; a programmer can often out-code it.  An example of this in the prototype’s source code is the routine used to reverse the order of bytes in each 32-bit longword – the Transputer is natively little-endian, whilst network protocols normally use big-endian byte order.  Careful consideration of the number of registers and instruction cycle times produced a handcrafted routine far faster than the compiler could produce.</w:t>
      </w:r>
    </w:p>
    <w:p>
      <w:pPr>
        <w:pStyle w:val="Heading2"/>
        <w:numPr>
          <w:ilvl w:val="1"/>
          <w:numId w:val="2"/>
        </w:numPr>
        <w:ind w:left="720" w:hanging="720"/>
        <w:rPr/>
      </w:pPr>
      <w:r>
        <w:rPr/>
        <w:t>Contributions to the Field</w:t>
      </w:r>
    </w:p>
    <w:p>
      <w:pPr>
        <w:pStyle w:val="TextBody"/>
        <w:rPr/>
      </w:pPr>
      <w:r>
        <w:rPr/>
        <w:t>Some of the efforts in the Video-on-Demand field have been concerned with re-clocking received data for jitter-free display on the client.  Such an approach to smoothing the display output requires a buffer, which introduces delay in the display pipeline.  Experience with the prototype server would suggest however, that such a re-clocking is not required for ATM network end-systems – at least between a few switches.  The implications of this discovery are twofold.  Firstly, the lower latency to the client display gives a little more time for the server to perform HCI type optimisations to achieve better server performance.  Secondly, in combination with the VCR-like control protocol, the implementation of the client end-systems is greatly simplified, since the server is responsible for the client playback model and handling of frame transmissions.</w:t>
      </w:r>
    </w:p>
    <w:p>
      <w:pPr>
        <w:pStyle w:val="TextBodyIndent"/>
        <w:rPr/>
      </w:pPr>
      <w:r>
        <w:rPr/>
        <w:t>The use of knowledge about users’ relative positions and of their predicted behaviour has been shown useful in improving the level of service provided by a Video-on-Demand server.  The use of a stream-optimised memory-buffer can enable a server to provide service to a number of users greater than it could with its disk(s) alone.  This suggests that the relationship between a memory buffer and a file system is similar to that between a file system and a tape jukebox.  That is, the memory, disk and tape are levels of a hierarchy, and each layer improves the level of service capability of those layers below it.</w:t>
      </w:r>
    </w:p>
    <w:p>
      <w:pPr>
        <w:pStyle w:val="TextBodyIndent"/>
        <w:rPr/>
      </w:pPr>
      <w:r>
        <w:rPr/>
        <w:t xml:space="preserve">In the introduction to the Video-on-Demand chapter, the work of Wen, Wang, Chen et al [WCL97, WCLC97] was covered as most similar to that of this thesis.  In fact, no other literature could be found that attempted to use knowledge of user activities together with a memory buffer to improve the level of service.  Wen’s ideas on a relay mechanism are identical to those of group formation by stream interval, that is, stream optimised caching.  In [WCL97] however, the </w:t>
      </w:r>
      <w:r>
        <w:rPr>
          <w:i/>
        </w:rPr>
        <w:t>physical</w:t>
      </w:r>
      <w:r>
        <w:rPr/>
        <w:t xml:space="preserve"> server implementation, at the time of writing, is an earlier developed two disk striping approach without a memory buffer [WCL96].  The physical prototype of [WCL96] was used to derive the mathematical model of disk behaviour used in [WCL97, WCLC97].  Thus, their work on the relay mechanism is theoretical, and their conclusions are based upon a simulated server and simulated client load.</w:t>
      </w:r>
    </w:p>
    <w:p>
      <w:pPr>
        <w:pStyle w:val="TextBodyIndent"/>
        <w:rPr/>
      </w:pPr>
      <w:r>
        <w:rPr/>
        <w:t>In contrast, the results of this thesis are based upon a working server implementation containing real movie clips with only the larger user loads being ‘simulated’.  These two efforts are further separated by the type of users using the system.  For Wen et al, the assumption is that each playback request is on-demand, and plays to completion without user intervention once it is accepted.  Such requests for service can be rejected if the system cannot start them within a finite period.  For the streams caching prototype on the other hand, each request for service is assumed always to succeed.  Furthermore, the users are expected to perform VCR-like operations, though this being exceptional behaviour, rather than very frequent.  The scale of the prototype server is also much smaller in comparison to the simulations of Wen at al.  They are therefore applying a pure streams-optimised-caching algorithm to a different target audience.  They do not give an equivalent of modulated stream caching, which is a concept first introduced in this thesis.</w:t>
      </w:r>
    </w:p>
    <w:p>
      <w:pPr>
        <w:pStyle w:val="TextBodyIndent"/>
        <w:rPr/>
      </w:pPr>
      <w:r>
        <w:rPr/>
        <w:t xml:space="preserve">A development in [WCLC97] from [WCL97] is a ‘generalised relay mechanism’, which forms speculative chains.  That is, cache space is allocated to stream data that is not predicted to have any immediate reuse.  However, such allocations are given to those data that are predicted to be most likely to be used by new users.  As such, the generalised mechanism requires a popularity distribution for the clips that it serves, such that the algorithm may choose the most popular clips for speculative caching.  Consequently, since idle cache space is being used for such speculative caching, modulating the smallest uncached interval is an </w:t>
      </w:r>
      <w:r>
        <w:rPr>
          <w:i/>
        </w:rPr>
        <w:t xml:space="preserve">alternative </w:t>
      </w:r>
      <w:r>
        <w:rPr/>
        <w:t xml:space="preserve">technique.  The two techniques differ in that the interval modulation is based on a reuse predicted from current user behaviour, whereas the generalised mechanism uses predetermined (or possibility calculated) clip popularities.  However, where the cache is not saturated, that is, where the sum of intervals is less than the total cache space, streams caching may retain data for which no reuse is predicted.  In this case, speculative caching based on clip popularity is possible.  However, in practice, the size of cache is likely to be considerably smaller than the size of disk it supports.  Consequently, the cache will normally run under saturated conditions such that only one of speculative </w:t>
      </w:r>
      <w:r>
        <w:rPr>
          <w:i/>
        </w:rPr>
        <w:t>or</w:t>
      </w:r>
      <w:r>
        <w:rPr/>
        <w:t xml:space="preserve"> modulated caching is possible for the remaining cache space.</w:t>
      </w:r>
    </w:p>
    <w:p>
      <w:pPr>
        <w:pStyle w:val="TextBodyIndent"/>
        <w:rPr/>
      </w:pPr>
      <w:r>
        <w:rPr/>
        <w:t>The work on stream caching in this thesis has not concerned itself with situations in which disk bandwidth becomes limited; it does not try to prevent the disk becoming overloaded.  Indeed, part of the exercise was to examine precisely those conditions under which the streams caching failed and find out why – it was not a study of a disk scheduling mechanism.  Thus, the lack of the disk-scheduler issues is not an oversight on the part of the author.  In relation to Wen’s work, the prototype is further separated, since Wen does address the issue of limited disk resource, with the play-out quality of each stream being guaranteed.  In this respect, the results of the simulation study in Chapter 5 give an insight into precisely those situations under which streams caching will perform well, or will break down.</w:t>
      </w:r>
    </w:p>
    <w:p>
      <w:pPr>
        <w:pStyle w:val="TextBodyIndent"/>
        <w:rPr/>
      </w:pPr>
      <w:r>
        <w:rPr/>
        <w:t xml:space="preserve">In the discussions on the future of the prototype, a tuning of the disk scheduling mechanism was suggested, which is much the same as used within current ‘cacheless’ Video-on-Demand servers.  Thus, it can be concluded that stream optimised caching is a complementary technique to these approaches, and </w:t>
      </w:r>
      <w:r>
        <w:rPr>
          <w:i/>
        </w:rPr>
        <w:t>not</w:t>
      </w:r>
      <w:r>
        <w:rPr/>
        <w:t xml:space="preserve"> an alternative.  This conclusion is further reinforced by the results of Wen et al.  Video-on-Demand servers require memory in any case.  Thus, commercial servers will inevitably contain significant amounts of memory, driven largely by the recent dramatic drop in the price of semiconductor memory – at the time of writing, less than $1 per MByte.  Furthermore, in chapter 3, it was said that all caching algorithms are organised on predicted minimum time to reuse, which is precisely how stream optimised caching is defined.  Therefore, stream optimised caching </w:t>
      </w:r>
      <w:r>
        <w:rPr>
          <w:i/>
        </w:rPr>
        <w:t>must</w:t>
      </w:r>
      <w:r>
        <w:rPr/>
        <w:t xml:space="preserve"> be the optimal solution for caching continuous media data types.  Stream optimised caching should therefore play an important role in how best to use the physical memory resource.</w:t>
      </w:r>
    </w:p>
    <w:p>
      <w:pPr>
        <w:pStyle w:val="Heading2"/>
        <w:numPr>
          <w:ilvl w:val="1"/>
          <w:numId w:val="2"/>
        </w:numPr>
        <w:ind w:left="720" w:hanging="720"/>
        <w:rPr/>
      </w:pPr>
      <w:r>
        <w:rPr/>
        <w:t>Future Work</w:t>
      </w:r>
    </w:p>
    <w:p>
      <w:pPr>
        <w:pStyle w:val="TextBody"/>
        <w:rPr/>
      </w:pPr>
      <w:r>
        <w:rPr/>
        <w:t>Many potential avenues could be pursued in the light of this manuscript.  However, the concentration suggested here is on stream optimised caching, this being the main thrust of the thesis.  Furthermore, future work should be possible using the existing prototype server and without resorting to more exotic architectures in order to hasten the performance; raw power can always be used to improve performance, but that does not improve the technique itself.</w:t>
      </w:r>
    </w:p>
    <w:p>
      <w:pPr>
        <w:pStyle w:val="TextBodyIndent"/>
        <w:rPr/>
      </w:pPr>
      <w:r>
        <w:rPr/>
        <w:t xml:space="preserve">Perhaps the most notable immediate performance improvement is the implementation of marking cache lines as resident in the cache as they are transferred from the file system.  At present, it is only once the full transfer request is completed that the data is marked resident and available for use by cache clients.  This optimisation will give much improved performance when the server loading is such that each stream’s prefetch is starting to become exhausted before being serviced by the disk.  The technique is similar to the </w:t>
      </w:r>
      <w:r>
        <w:rPr>
          <w:i/>
        </w:rPr>
        <w:t>k</w:t>
      </w:r>
      <w:r>
        <w:rPr/>
        <w:t xml:space="preserve">-buffer technique of [LDS95] with the buffer unit being one cache line.  On the next scheduler cycle the stream will fetch up to a full second ahead and cause a comparatively large transfer, since the stream prefetch is running dry.  Thus, server behaviour is further degraded since the time to the data being marked cache resident is longer than when all prefetch requests can be serviced, that is, are all half a second.  In using the </w:t>
      </w:r>
      <w:r>
        <w:rPr>
          <w:i/>
        </w:rPr>
        <w:t>k</w:t>
      </w:r>
      <w:r>
        <w:rPr/>
        <w:t>-buffer like approach, the time to the data being available is minimised.</w:t>
      </w:r>
    </w:p>
    <w:p>
      <w:pPr>
        <w:pStyle w:val="TextBodyIndent"/>
        <w:rPr/>
      </w:pPr>
      <w:r>
        <w:rPr/>
        <w:t>Since the server is heavily dependent upon the performance of the effective file-system throughput, an implementation of block sharing in the container file format may show significant performance improvement.  Further improvement may also be gained from an implementation of modulated stream caching.  As suggested in chapter 6, the ability of the server to use a modulated interval should be switchable such that the difference in performance can be directly compared.  Similarly, the packed file format should be compared against the non-block-sharing version for both caching algorithms.  In this respect, a utility to convert a server file between the two formats would be very useful and could additionally generate storage efficiency statistics for the two cases.</w:t>
      </w:r>
    </w:p>
    <w:p>
      <w:pPr>
        <w:pStyle w:val="TextBodyIndent"/>
        <w:rPr/>
      </w:pPr>
      <w:r>
        <w:rPr/>
        <w:t>As with the current prototype server, it is suggested that no attempt be made to exercise any admissions control algorithm.  The point of this approach is to find and understand those conditions that cause service failure within the server, such as in the disk scheduling or cache algorithms.  In particular, the server offers the possibility of experimentation in the slipping of user requests, both in real-time and on the logical timeline, in an attempt to prevent such server overload.  In any case, an admissions control policy is complicated by the presence of the cache, which reduces load on the disks and improves outgoing bandwidth to above that of the disks.  Nevertheless, an admissions control policy may be formulated based upon the located areas of breakdown in a stream optimised server.</w:t>
      </w:r>
    </w:p>
    <w:p>
      <w:pPr>
        <w:pStyle w:val="TextBodyIndent"/>
        <w:rPr/>
      </w:pPr>
      <w:r>
        <w:rPr/>
        <w:t>The most promising development area for stream optimised caching is without doubt integration with a real-time disk scheduler.  That is, to use one (or several) of the scheduling techniques documented in the literature.  Achieving this would prove the assertion that the family of cache management techniques is complementary to the family of real-time disk scheduling techniques.  In particular, the server’s first-come-first-served (FCFS) approach has the worst performance in terms of incurred disk-head seeking and is a clear area for potential performance improvement.  Due to the very likely tightly coupled cache and disk scheduling algorithms, this might give rise to the family of real-time caching disk scheduler algorithms, for example, SOC-Scan and SOC-BSCAN.</w:t>
      </w:r>
    </w:p>
    <w:p>
      <w:pPr>
        <w:pStyle w:val="TextBodyIndent"/>
        <w:rPr/>
      </w:pPr>
      <w:r>
        <w:rPr/>
        <w:t>The use of cache space by stream prefetch in relation to space used in interval caching is an area that should be examined; it was shown in the results that maximising space available to intervals leads to improved cache performance.  The prototype’s approach is very simplistic and purely functional, however focus should be placed on minimising use of cache space for prefetch.  At the same time, it is also necessary to increase prefetch lengths to achieve maximum disk throughput, when needed, whilst reducing such lengthened prefetch once bandwidth requirements diminish.  In so doing, the amount of cache space available for re-use data is maximised whilst achieving the necessary disk throughput.  It is in this area that the performance monitor data may be used to influence the scheduler cycle length and size of stream prefetch.  In fact, the replacement of the current disk scheduler with a real-time scheduler would attempt minimise prefetch lengths for the prevailing conditions by design.</w:t>
      </w:r>
    </w:p>
    <w:p>
      <w:pPr>
        <w:pStyle w:val="Heading2"/>
        <w:numPr>
          <w:ilvl w:val="1"/>
          <w:numId w:val="2"/>
        </w:numPr>
        <w:ind w:left="720" w:hanging="720"/>
        <w:rPr/>
      </w:pPr>
      <w:r>
        <w:rPr/>
        <w:t>Summary</w:t>
      </w:r>
    </w:p>
    <w:p>
      <w:pPr>
        <w:pStyle w:val="TextBody"/>
        <w:rPr/>
      </w:pPr>
      <w:r>
        <w:rPr/>
        <w:t>In this chapter, the contributions of the author to the work contained in this thesis were declared.  The chapter included an overview of the practices and techniques used in the construction of the server, and that are recommended in the development of other such systems.  The impact of the work, both within the university department, and within the field of Video-on-Demand in general, was discussed.  In conclusion, the development options for the prototype server and the principle of stream optimised caching were considered.</w:t>
      </w:r>
    </w:p>
    <w:p>
      <w:pPr>
        <w:sectPr>
          <w:headerReference w:type="default" r:id="rId2"/>
          <w:footerReference w:type="default" r:id="rId3"/>
          <w:footnotePr>
            <w:numFmt w:val="decimal"/>
          </w:footnotePr>
          <w:type w:val="nextPage"/>
          <w:pgSz w:w="11906" w:h="16838"/>
          <w:pgMar w:left="1800" w:right="1440" w:gutter="720" w:header="706" w:top="1440" w:footer="706" w:bottom="1440"/>
          <w:pgNumType w:fmt="decimal"/>
          <w:formProt w:val="false"/>
          <w:textDirection w:val="lrTb"/>
          <w:docGrid w:type="default" w:linePitch="360" w:charSpace="0"/>
        </w:sectPr>
        <w:pStyle w:val="TextBodyIndent"/>
        <w:rPr/>
      </w:pPr>
      <w:r>
        <w:rPr/>
      </w:r>
    </w:p>
    <w:p>
      <w:pPr>
        <w:pStyle w:val="TextBodyIndent"/>
        <w:rPr/>
      </w:pPr>
      <w:r>
        <w:rPr/>
      </w:r>
      <w:bookmarkStart w:id="1" w:name="_Ref424292024"/>
      <w:bookmarkStart w:id="2" w:name="_Ref424292024"/>
      <w:bookmarkEnd w:id="2"/>
    </w:p>
    <w:sectPr>
      <w:headerReference w:type="default" r:id="rId4"/>
      <w:footerReference w:type="default" r:id="rId5"/>
      <w:footnotePr>
        <w:numFmt w:val="decimal"/>
      </w:footnotePr>
      <w:type w:val="nextPage"/>
      <w:pgSz w:w="11906" w:h="16838"/>
      <w:pgMar w:left="1800" w:right="1440" w:gutter="72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riginal SERVICE project lifetime was two years.  CIMIS enabled further work on the prototype server for a further year.  However, no more than 6 months of CIMIS’ development time was used in additional server develo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024 \r \h </w:instrText>
    </w:r>
    <w:r>
      <w:rPr/>
      <w:fldChar w:fldCharType="separate"/>
    </w:r>
    <w:r>
      <w:rPr/>
      <w:t>7</w:t>
    </w:r>
    <w:r>
      <w:rPr/>
      <w:fldChar w:fldCharType="end"/>
    </w:r>
    <w:r>
      <mc:AlternateContent>
        <mc:Choice Requires="wps">
          <w:drawing>
            <wp:anchor behindDoc="0" distT="0" distB="0" distL="0" distR="0" simplePos="0" locked="0" layoutInCell="0" allowOverlap="1" relativeHeight="9">
              <wp:simplePos x="0" y="0"/>
              <wp:positionH relativeFrom="page">
                <wp:posOffset>6584315</wp:posOffset>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024 \r \h </w:instrText>
    </w:r>
    <w:r>
      <w:rPr/>
      <w:fldChar w:fldCharType="separate"/>
    </w:r>
    <w:r>
      <w:rPr/>
      <w:t>7</w:t>
    </w:r>
    <w:r>
      <w:rPr/>
      <w:fldChar w:fldCharType="end"/>
    </w:r>
    <w:r>
      <mc:AlternateContent>
        <mc:Choice Requires="wps">
          <w:drawing>
            <wp:anchor behindDoc="0" distT="0" distB="0" distL="0" distR="0" simplePos="0" locked="0" layoutInCell="0" allowOverlap="1" relativeHeight="10">
              <wp:simplePos x="0" y="0"/>
              <wp:positionH relativeFrom="page">
                <wp:posOffset>6584315</wp:posOffset>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240" w:after="240"/>
      <w:jc w:val="center"/>
      <w:outlineLvl w:val="0"/>
    </w:pPr>
    <w:rPr>
      <w:b/>
      <w:kern w:val="2"/>
      <w:sz w:val="32"/>
    </w:rPr>
  </w:style>
  <w:style w:type="paragraph" w:styleId="Heading2">
    <w:name w:val="Heading 2"/>
    <w:basedOn w:val="Normal"/>
    <w:next w:val="Normal"/>
    <w:qFormat/>
    <w:pPr>
      <w:keepNext w:val="true"/>
      <w:numPr>
        <w:ilvl w:val="0"/>
        <w:numId w:val="2"/>
      </w:numPr>
      <w:spacing w:before="240" w:after="60"/>
      <w:ind w:left="720" w:hanging="720"/>
      <w:outlineLvl w:val="1"/>
    </w:pPr>
    <w:rPr>
      <w:b/>
      <w:sz w:val="22"/>
    </w:rPr>
  </w:style>
  <w:style w:type="paragraph" w:styleId="Heading3">
    <w:name w:val="Heading 3"/>
    <w:basedOn w:val="Normal"/>
    <w:next w:val="Normal"/>
    <w:qFormat/>
    <w:pPr>
      <w:keepNext w:val="true"/>
      <w:numPr>
        <w:ilvl w:val="0"/>
        <w:numId w:val="2"/>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lineRule="exact" w:line="36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er">
    <w:name w:val="Main Header"/>
    <w:basedOn w:val="TextBody"/>
    <w:qFormat/>
    <w:pPr>
      <w:numPr>
        <w:ilvl w:val="0"/>
        <w:numId w:val="3"/>
      </w:numPr>
      <w:spacing w:before="240" w:after="0"/>
    </w:pPr>
    <w:rPr>
      <w:b/>
    </w:rPr>
  </w:style>
  <w:style w:type="paragraph" w:styleId="Subheading">
    <w:name w:val="Subheading"/>
    <w:basedOn w:val="MainHeader"/>
    <w:qFormat/>
    <w:pPr>
      <w:numPr>
        <w:ilvl w:val="0"/>
        <w:numId w:val="3"/>
      </w:numPr>
    </w:pPr>
    <w:rPr/>
  </w:style>
  <w:style w:type="paragraph" w:styleId="BlockText">
    <w:name w:val="Block Text"/>
    <w:basedOn w:val="Normal"/>
    <w:qFormat/>
    <w:pPr>
      <w:spacing w:lineRule="exact" w:line="360"/>
      <w:ind w:left="720" w:right="720" w:hanging="0"/>
      <w:jc w:val="both"/>
    </w:pPr>
    <w:rPr>
      <w:sz w:val="22"/>
      <w:lang w:val="en-GB"/>
    </w:rPr>
  </w:style>
  <w:style w:type="paragraph" w:styleId="TextBodyIndent">
    <w:name w:val="Body Text Indent"/>
    <w:basedOn w:val="Normal"/>
    <w:pPr>
      <w:spacing w:lineRule="exact" w:line="360"/>
      <w:ind w:firstLine="36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4"/>
      <w:lang w:val="en-GB"/>
    </w:rPr>
  </w:style>
  <w:style w:type="paragraph" w:styleId="Header">
    <w:name w:val="Header"/>
    <w:basedOn w:val="Normal"/>
    <w:next w:val="TextBody"/>
    <w:pPr>
      <w:tabs>
        <w:tab w:val="clear" w:pos="720"/>
        <w:tab w:val="center" w:pos="4320" w:leader="none"/>
        <w:tab w:val="right" w:pos="8640" w:leader="none"/>
      </w:tabs>
    </w:pPr>
    <w:rPr>
      <w:b/>
      <w:sz w:val="22"/>
    </w:rPr>
  </w:style>
  <w:style w:type="paragraph" w:styleId="SubSubheading">
    <w:name w:val="SubSubheading"/>
    <w:basedOn w:val="Subheading"/>
    <w:qFormat/>
    <w:pPr>
      <w:numPr>
        <w:ilvl w:val="0"/>
        <w:numId w:val="3"/>
      </w:numPr>
    </w:pPr>
    <w:rPr/>
  </w:style>
  <w:style w:type="paragraph" w:styleId="BodyText2">
    <w:name w:val="Body Text 2"/>
    <w:basedOn w:val="Normal"/>
    <w:qFormat/>
    <w:pPr/>
    <w:rPr>
      <w:i/>
      <w:sz w:val="22"/>
    </w:rPr>
  </w:style>
  <w:style w:type="paragraph" w:styleId="DocumentMap">
    <w:name w:val="Document Map"/>
    <w:basedOn w:val="Normal"/>
    <w:qFormat/>
    <w:pPr>
      <w:shd w:fill="000080" w:val="clear"/>
    </w:pPr>
    <w:rPr>
      <w:rFonts w:ascii="Tahoma" w:hAnsi="Tahoma" w:cs="Tahoma"/>
    </w:rPr>
  </w:style>
  <w:style w:type="paragraph" w:styleId="Quote">
    <w:name w:val="Quote"/>
    <w:basedOn w:val="TextBody"/>
    <w:qFormat/>
    <w:pPr>
      <w:ind w:left="1440" w:right="1440" w:hanging="0"/>
    </w:pPr>
    <w:rPr/>
  </w:style>
  <w:style w:type="paragraph" w:styleId="Contents1">
    <w:name w:val="TOC 1"/>
    <w:basedOn w:val="Normal"/>
    <w:next w:val="Normal"/>
    <w:pPr/>
    <w:rPr/>
  </w:style>
  <w:style w:type="paragraph" w:styleId="Reference">
    <w:name w:val="Reference"/>
    <w:basedOn w:val="TextBody"/>
    <w:qFormat/>
    <w:pPr>
      <w:numPr>
        <w:ilvl w:val="0"/>
        <w:numId w:val="4"/>
      </w:numPr>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7:33:00Z</dcterms:created>
  <dc:creator>Kneale J Rothwell</dc:creator>
  <dc:description/>
  <dc:language>en-US</dc:language>
  <cp:lastModifiedBy>Kneale J Rothwell</cp:lastModifiedBy>
  <cp:lastPrinted>1998-01-23T14:17:00Z</cp:lastPrinted>
  <dcterms:modified xsi:type="dcterms:W3CDTF">1999-08-20T11:05:00Z</dcterms:modified>
  <cp:revision>129</cp:revision>
  <dc:subject/>
  <dc:title/>
</cp:coreProperties>
</file>